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NOTES – Piecewise Func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a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if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here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unctio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f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omain</m:t>
                    </m:r>
                  </m:e>
                </m:mr>
              </m:m>
            </m:e>
          </m:d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81610</wp:posOffset>
            </wp:positionV>
            <wp:extent cx="3200400" cy="3089275"/>
            <wp:effectExtent l="0" t="0" r="0" b="0"/>
            <wp:wrapTight wrapText="bothSides">
              <wp:wrapPolygon edited="0">
                <wp:start x="-37" y="0"/>
                <wp:lineTo x="-37" y="21484"/>
                <wp:lineTo x="21599" y="21484"/>
                <wp:lineTo x="21599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Example 1:</w:t>
        <w:tab/>
      </w:r>
      <w:r>
        <w:rPr/>
        <w:tab/>
        <w:tab/>
        <w:tab/>
        <w:tab/>
        <w:tab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if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if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if           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Cambria" w:cs="Cambri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d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raph the function</w:t>
      </w:r>
    </w:p>
    <w:p>
      <w:pPr>
        <w:pStyle w:val="Normal"/>
        <w:ind w:left="720" w:hanging="0"/>
        <w:rPr/>
      </w:pPr>
      <w:r>
        <w:rPr/>
        <w:t>Helpful Hin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s the graph continuous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ample 2:</w:t>
      </w:r>
      <w:r>
        <w:rPr/>
        <w:t xml:space="preserve">  Give the piecewise function for the graph shown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5560</wp:posOffset>
            </wp:positionV>
            <wp:extent cx="4229100" cy="3994150"/>
            <wp:effectExtent l="0" t="0" r="0" b="0"/>
            <wp:wrapTight wrapText="bothSides">
              <wp:wrapPolygon edited="0">
                <wp:start x="335" y="0"/>
                <wp:lineTo x="-35" y="474"/>
                <wp:lineTo x="-35" y="553"/>
                <wp:lineTo x="335" y="633"/>
                <wp:lineTo x="335" y="1268"/>
                <wp:lineTo x="-35" y="1824"/>
                <wp:lineTo x="335" y="1903"/>
                <wp:lineTo x="335" y="2539"/>
                <wp:lineTo x="-35" y="3174"/>
                <wp:lineTo x="-35" y="3213"/>
                <wp:lineTo x="298" y="3770"/>
                <wp:lineTo x="335" y="4445"/>
                <wp:lineTo x="-35" y="4484"/>
                <wp:lineTo x="-35" y="4564"/>
                <wp:lineTo x="335" y="5080"/>
                <wp:lineTo x="335" y="5714"/>
                <wp:lineTo x="-35" y="5914"/>
                <wp:lineTo x="-35" y="5953"/>
                <wp:lineTo x="335" y="6351"/>
                <wp:lineTo x="335" y="6985"/>
                <wp:lineTo x="-35" y="7264"/>
                <wp:lineTo x="-35" y="7302"/>
                <wp:lineTo x="335" y="7621"/>
                <wp:lineTo x="335" y="8256"/>
                <wp:lineTo x="-35" y="8614"/>
                <wp:lineTo x="-35" y="8693"/>
                <wp:lineTo x="335" y="8892"/>
                <wp:lineTo x="335" y="9527"/>
                <wp:lineTo x="-35" y="9964"/>
                <wp:lineTo x="-35" y="10043"/>
                <wp:lineTo x="335" y="10162"/>
                <wp:lineTo x="335" y="10798"/>
                <wp:lineTo x="-35" y="11314"/>
                <wp:lineTo x="-35" y="11393"/>
                <wp:lineTo x="335" y="11433"/>
                <wp:lineTo x="298" y="12107"/>
                <wp:lineTo x="-35" y="12703"/>
                <wp:lineTo x="-35" y="12742"/>
                <wp:lineTo x="298" y="13299"/>
                <wp:lineTo x="335" y="13974"/>
                <wp:lineTo x="-35" y="13974"/>
                <wp:lineTo x="-35" y="14053"/>
                <wp:lineTo x="335" y="14609"/>
                <wp:lineTo x="335" y="15245"/>
                <wp:lineTo x="-35" y="15324"/>
                <wp:lineTo x="-35" y="15443"/>
                <wp:lineTo x="335" y="15880"/>
                <wp:lineTo x="335" y="16515"/>
                <wp:lineTo x="-35" y="16753"/>
                <wp:lineTo x="-35" y="16793"/>
                <wp:lineTo x="335" y="17150"/>
                <wp:lineTo x="335" y="17786"/>
                <wp:lineTo x="-35" y="18103"/>
                <wp:lineTo x="-35" y="18143"/>
                <wp:lineTo x="335" y="18421"/>
                <wp:lineTo x="335" y="19056"/>
                <wp:lineTo x="-35" y="19452"/>
                <wp:lineTo x="-35" y="19533"/>
                <wp:lineTo x="335" y="19692"/>
                <wp:lineTo x="335" y="20327"/>
                <wp:lineTo x="-35" y="20803"/>
                <wp:lineTo x="-35" y="20883"/>
                <wp:lineTo x="335" y="20962"/>
                <wp:lineTo x="335" y="21518"/>
                <wp:lineTo x="20998" y="21518"/>
                <wp:lineTo x="20998" y="20962"/>
                <wp:lineTo x="21600" y="20883"/>
                <wp:lineTo x="21600" y="20803"/>
                <wp:lineTo x="20998" y="20327"/>
                <wp:lineTo x="20998" y="19692"/>
                <wp:lineTo x="21600" y="19533"/>
                <wp:lineTo x="21600" y="19452"/>
                <wp:lineTo x="20998" y="19056"/>
                <wp:lineTo x="20998" y="18421"/>
                <wp:lineTo x="21600" y="18183"/>
                <wp:lineTo x="21600" y="18103"/>
                <wp:lineTo x="20998" y="17786"/>
                <wp:lineTo x="20998" y="17150"/>
                <wp:lineTo x="21600" y="16832"/>
                <wp:lineTo x="21600" y="16714"/>
                <wp:lineTo x="20998" y="16515"/>
                <wp:lineTo x="20998" y="15880"/>
                <wp:lineTo x="21600" y="15443"/>
                <wp:lineTo x="21600" y="15324"/>
                <wp:lineTo x="20998" y="15245"/>
                <wp:lineTo x="20998" y="14609"/>
                <wp:lineTo x="21600" y="14053"/>
                <wp:lineTo x="21600" y="13974"/>
                <wp:lineTo x="20998" y="13974"/>
                <wp:lineTo x="21035" y="13299"/>
                <wp:lineTo x="21600" y="12742"/>
                <wp:lineTo x="21600" y="12703"/>
                <wp:lineTo x="21110" y="12107"/>
                <wp:lineTo x="21073" y="12068"/>
                <wp:lineTo x="21600" y="11750"/>
                <wp:lineTo x="21600" y="11314"/>
                <wp:lineTo x="20998" y="10798"/>
                <wp:lineTo x="20998" y="10162"/>
                <wp:lineTo x="21600" y="10043"/>
                <wp:lineTo x="21600" y="9964"/>
                <wp:lineTo x="20998" y="9527"/>
                <wp:lineTo x="20998" y="8892"/>
                <wp:lineTo x="21600" y="8693"/>
                <wp:lineTo x="21600" y="8614"/>
                <wp:lineTo x="20998" y="8256"/>
                <wp:lineTo x="20998" y="7621"/>
                <wp:lineTo x="21600" y="7343"/>
                <wp:lineTo x="21600" y="7224"/>
                <wp:lineTo x="20998" y="6985"/>
                <wp:lineTo x="20998" y="6351"/>
                <wp:lineTo x="21600" y="5953"/>
                <wp:lineTo x="21600" y="5874"/>
                <wp:lineTo x="20998" y="5714"/>
                <wp:lineTo x="20998" y="5080"/>
                <wp:lineTo x="21600" y="4564"/>
                <wp:lineTo x="21600" y="4484"/>
                <wp:lineTo x="20998" y="4445"/>
                <wp:lineTo x="21035" y="3770"/>
                <wp:lineTo x="21600" y="3213"/>
                <wp:lineTo x="21600" y="3174"/>
                <wp:lineTo x="20998" y="2539"/>
                <wp:lineTo x="20998" y="1903"/>
                <wp:lineTo x="21600" y="1824"/>
                <wp:lineTo x="20998" y="1268"/>
                <wp:lineTo x="20998" y="633"/>
                <wp:lineTo x="21600" y="553"/>
                <wp:lineTo x="21600" y="474"/>
                <wp:lineTo x="20998" y="0"/>
                <wp:lineTo x="3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Hints for linear functions:</w:t>
      </w:r>
    </w:p>
    <w:p>
      <w:pPr>
        <w:pStyle w:val="Normal"/>
        <w:spacing w:lineRule="auto" w:line="360"/>
        <w:rPr/>
      </w:pPr>
      <w:r>
        <w:rPr>
          <w:rFonts w:eastAsia="Cambria" w:cs="Cambria"/>
        </w:rPr>
        <w:t xml:space="preserve"> 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25:00Z</dcterms:created>
  <dc:creator>Lauren Wiltsie</dc:creator>
  <dc:description/>
  <cp:keywords/>
  <dc:language>en-US</dc:language>
  <cp:lastModifiedBy>Lauren Wiltsie</cp:lastModifiedBy>
  <dcterms:modified xsi:type="dcterms:W3CDTF">2017-02-09T19:19:00Z</dcterms:modified>
  <cp:revision>4</cp:revision>
  <dc:subject/>
  <dc:title/>
</cp:coreProperties>
</file>